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09 августа 2024 года № 79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9 августа 2024 года № 790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7 сентябр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6 августа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1 сентя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3 сентябр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                  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5:544, категория земель - земли населенных пунктов, разрешенное использование – </w:t>
      </w:r>
      <w:bookmarkStart w:id="3" w:name="_Hlk174026648"/>
      <w:r>
        <w:rPr>
          <w:bCs/>
        </w:rPr>
        <w:t>размещение гаражей для собственных нужд</w:t>
      </w:r>
      <w:bookmarkEnd w:id="3"/>
      <w:r>
        <w:rPr>
          <w:bCs/>
        </w:rPr>
        <w:t>, площадью 30 кв.м., расположенного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е участки, государственная собственность на которые не разграничена, цель предоставления – размещение гаражей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7 000 (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8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210 (Двести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4" w:name="_Hlk137208457"/>
      <w:bookmarkStart w:id="5" w:name="_Hlk159855943"/>
      <w:bookmarkEnd w:id="4"/>
      <w:bookmarkEnd w:id="5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3.2024 № ТУ-120: максимальная нагрузка (часовой расход газа) - 1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2) Теплоснабжение: </w:t>
      </w:r>
      <w:r>
        <w:rPr/>
        <w:t xml:space="preserve">Информация о возможности подключения к системе теплоснабжения </w:t>
      </w:r>
      <w:r>
        <w:rPr>
          <w:bCs/>
        </w:rPr>
        <w:t>ООО «Марикоммунэнерго» от 14.03.2024 года: максимально возможная нагрузка в точке подключения: не более 0,2 Гкал/час; срок подключения: не более 18 месяцев с даты заключения договора о подключении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Водоснабжение: </w:t>
      </w:r>
      <w:r>
        <w:rPr/>
        <w:t>Технические условия ООО</w:t>
      </w:r>
      <w:r>
        <w:rPr>
          <w:b/>
          <w:bCs/>
        </w:rPr>
        <w:t xml:space="preserve"> </w:t>
      </w:r>
      <w:r>
        <w:rPr/>
        <w:t>«Кужмарские коммунальные сети» от 08.04.2024 г.: глубина залегания не менее 1,8 м. труба чугунная диаметром 100 мм.; материал и диаметр труб в точке присоединения – труба п/эт, диаметром не более 32 мм.; место присоединения – ВК, расстояние 96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7.03.2024 года № 1242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6" w:name="_Hlk137208525"/>
      <w:bookmarkEnd w:id="6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001002:399, категория земель - земли населенных пунктов, разрешенное использование – магазины, площадью 285 кв.м., расположенный по адресу: Российская Федерация, Республика Марий Эл, Звениговский муниципальный район, Кужмарское сельское поселение, с. Кужмара, земельные участки, государственная собственность на которые не разграничена, цель предоставления – магази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бъектов электросетевого хозяйства и особых условий использования земельных участ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 (73 кв.м.) Охранная зона воздушных линий электропередач «Электросетевого комплекса «ВЛ-10 кВ, ТП-10/0,4 кВ, ВЛ-0,4 кВ от ПС «35/10 кВ Памъялы» Ф-1002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0 000 (Дв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5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600 (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2 000 (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7" w:name="_Hlk137208525"/>
      <w:bookmarkEnd w:id="7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2.04.2024 № ТУ-174: максимальная нагрузка (часовой расход газа) – 2,5 м</w:t>
      </w:r>
      <w:r>
        <w:rPr>
          <w:bCs/>
          <w:vertAlign w:val="superscript"/>
        </w:rPr>
        <w:t xml:space="preserve">3 </w:t>
      </w:r>
      <w:r>
        <w:rPr>
          <w:bCs/>
        </w:rPr>
        <w:t>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Информация о возможности подключения к системе теплоснабжения ООО «Марикоммунэнерго» от 10.04.2004 года № 539: максимальная нагрузка в точке подключения: не более 0,025 Гкал/час; срок подключения: не более 18 месяцев с даты заключения договора о подключении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48 на присоединение к водопроводной сети ООО «Кужмарские коммунальные сети» от 08.04.2024 года: Водопровод: глубина залегания не менее 1,8 м., труба чугун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52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Водоотведение: </w:t>
      </w:r>
      <w:r>
        <w:rPr>
          <w:bCs/>
        </w:rPr>
        <w:t>Технические условия № 49 на присоединение к сетям инженерно-технического обеспечения (водоотведения) ООО «Кужмарские коммунальные сети» от 08.04.2024 года: Водоотведение: глубина залегания не менее 1,8 м., труба асбестовая диаметром 200 мм. Материал и диаметр труб в точке присоединения: труба п/эт, диаметром 100 мм. Место присоединения: ВК, расстояние – 28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4.06.2024 года № 3076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8" w:name="_Hlk137208569"/>
      <w:bookmarkEnd w:id="8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2:107, категория земель - земли сельскохозяйственного назначения, разрешенное использование – для сельскохозяйственного производства, площадью 16679 кв.м., местоположение установлено относительно ориентира, расположенного в границах участка, почтовый адрес ориентира: Республика Марий Эл, Звениговский район, территория МО «Кужмарское сельское поселение» в кадастровом квартале 12:14:1101002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25 000 (Двадцать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750 (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3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2 500 (Две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9" w:name="_Hlk174084280"/>
      <w:bookmarkStart w:id="10" w:name="_Hlk174084280"/>
      <w:bookmarkEnd w:id="10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2:117, категория земель - земли сельскохозяйственного назначения, разрешенное использование – для сельскохозяйственного производства, площадью 6380 кв.м., местоположение установлено относительно ориентира, расположенного в границах участка, почтовый адрес ориентира: Республика Марий Эл, Звениговский район, территория МО «Кужмарское сельское поселение» в кадастровом квартале 12:14:1101002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 (410 кв.м.) зона минимальных расстояний объекта «Производственно-технический комплекс Газопровод – отвод «Йошкар-Ол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10 000 (Дес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2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300 (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4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 000 (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11" w:name="_Hlk174084280"/>
      <w:bookmarkStart w:id="12" w:name="_Hlk174084280"/>
      <w:bookmarkEnd w:id="12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2:119, категория земель - земли сельскохозяйственного назначения, разрешенное использование – для сельскохозяйственного производства, площадью 314424 кв.м., местоположение установлено относительно ориентира, расположенного в границах участка, почтовый адрес ориентира: Республика Марий Эл, Звениговский район, территория МО «Кужмарское сельское поселение» в кадастровом квартале 12:14:1101002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она с особыми условиями использования территории (6607 кв.м.) зона минимальных расстояний объекта «Производственно-технический комплекс Газопровод – отвод «Йошкар-Ол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>
          <w:bCs/>
        </w:rPr>
        <w:t>124 000 (Сто 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3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3720 (Три тысячи сем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5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2 400 (Двенадца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3:59, категория земель - земли сельскохозяйственного назначения, разрешенное использование – для сельскохозяйственного производства, площадью 272985 кв.м., местоположение установлено относительно ориентира, расположенного в границах участка, почтовый адрес ориентира: Республика Марий Эл, Звениговский район, территория МО «Кужмарское сельское поселение» в кадастровом квартале 12:14:1101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>
          <w:bCs/>
        </w:rPr>
        <w:t>107 000 (Сто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4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3210 (Три тысячи двести 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6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0 700 (Деся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3" w:name="_Hlk137208569"/>
      <w:bookmarkEnd w:id="13"/>
      <w:r>
        <w:rPr>
          <w:b/>
        </w:rPr>
        <w:t>На земельные участки по лотам №№ 3-6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03.05.2024 года № 2359 о согласовании предоставления в аренду земельных участ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6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14" w:name="_Hlk137208658"/>
      <w:bookmarkStart w:id="15" w:name="_Hlk137208658"/>
      <w:bookmarkEnd w:id="15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6" w:name="Par0"/>
      <w:bookmarkEnd w:id="16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13 сентя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7" w:name="_Hlk131425067"/>
      <w:r>
        <w:rPr/>
        <w:t xml:space="preserve">(далее - ТС) </w:t>
      </w:r>
      <w:bookmarkEnd w:id="17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8-14T14:24:00Z</cp:lastPrinted>
  <dcterms:modified xsi:type="dcterms:W3CDTF">2024-08-14T11:26:00Z</dcterms:modified>
  <cp:revision>122</cp:revision>
  <dc:subject/>
  <dc:title>Министерство государственного имущества Республики Марий Эл</dc:title>
</cp:coreProperties>
</file>